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Princess Anne High School Scholarship Award Totals</w:t>
      </w:r>
    </w:p>
    <w:p>
      <w:pPr>
        <w:pStyle w:val="Normal"/>
        <w:ind w:left="2160"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ACCEPTED</w:t>
      </w:r>
      <w:r>
        <w:rPr>
          <w:rFonts w:cs="Comic Sans MS" w:ascii="Comic Sans MS" w:hAnsi="Comic Sans MS"/>
          <w:sz w:val="32"/>
          <w:szCs w:val="32"/>
        </w:rPr>
        <w:tab/>
        <w:t xml:space="preserve">    </w:t>
      </w:r>
      <w:r>
        <w:rPr>
          <w:rFonts w:cs="Comic Sans MS" w:ascii="Comic Sans MS" w:hAnsi="Comic Sans MS"/>
          <w:sz w:val="32"/>
          <w:szCs w:val="32"/>
          <w:u w:val="single"/>
        </w:rPr>
        <w:t>OFFERED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997 Scholarship Award Totals:</w:t>
        <w:tab/>
        <w:tab/>
        <w:t>$1,002,107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998 Scholarship Award Totals:</w:t>
        <w:tab/>
        <w:tab/>
        <w:t>$1,175,000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1999 Scholarship Award Totals:</w:t>
        <w:tab/>
        <w:tab/>
        <w:t>$1,041,880</w:t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0 Scholarship Award Totals:</w:t>
        <w:tab/>
        <w:tab/>
        <w:t>$1,174,684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1 Scholarship Award Totals:</w:t>
        <w:tab/>
        <w:tab/>
        <w:t>$1,666,46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2 Scholarship Award Totals:</w:t>
        <w:tab/>
        <w:tab/>
        <w:t>$1,428,25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3 Scholarship Award Totals:</w:t>
        <w:tab/>
        <w:tab/>
        <w:t>$1,176, 518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4 Scholarship Award Totals:</w:t>
        <w:tab/>
        <w:tab/>
        <w:t>$1,985,92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5 Scholarship Award Totals:</w:t>
        <w:tab/>
        <w:tab/>
      </w:r>
      <w:r>
        <w:rPr>
          <w:rFonts w:cs="Comic Sans MS" w:ascii="Comic Sans MS" w:hAnsi="Comic Sans MS"/>
          <w:bCs/>
          <w:sz w:val="32"/>
          <w:szCs w:val="32"/>
        </w:rPr>
        <w:t>$1,458,000</w:t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6 Scholarship Award Totals:</w:t>
        <w:tab/>
        <w:tab/>
      </w:r>
      <w:r>
        <w:rPr>
          <w:rFonts w:cs="Comic Sans MS" w:ascii="Comic Sans MS" w:hAnsi="Comic Sans MS"/>
          <w:bCs/>
          <w:sz w:val="32"/>
          <w:szCs w:val="32"/>
        </w:rPr>
        <w:t>$3,010,004</w:t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7 Scholarship Award Totals:</w:t>
        <w:tab/>
        <w:tab/>
      </w:r>
      <w:r>
        <w:rPr>
          <w:rFonts w:cs="Comic Sans MS" w:ascii="Comic Sans MS" w:hAnsi="Comic Sans MS"/>
          <w:bCs/>
          <w:sz w:val="32"/>
          <w:szCs w:val="32"/>
        </w:rPr>
        <w:t>$3,783,272</w:t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8 Scholarship Award Totals:</w:t>
        <w:tab/>
        <w:tab/>
      </w:r>
      <w:r>
        <w:rPr>
          <w:rFonts w:cs="Comic Sans MS" w:ascii="Comic Sans MS" w:hAnsi="Comic Sans MS"/>
          <w:bCs/>
          <w:sz w:val="32"/>
          <w:szCs w:val="32"/>
        </w:rPr>
        <w:t>$2,785,498</w:t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09 Scholarship Award Totals:</w:t>
        <w:tab/>
        <w:tab/>
      </w:r>
      <w:r>
        <w:rPr>
          <w:rFonts w:cs="Comic Sans MS" w:ascii="Comic Sans MS" w:hAnsi="Comic Sans MS"/>
          <w:bCs/>
          <w:sz w:val="32"/>
          <w:szCs w:val="32"/>
        </w:rPr>
        <w:t>$4,031, 939</w:t>
        <w:tab/>
        <w:t xml:space="preserve">    $5,817,813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10 Scholarship Award Totals:</w:t>
        <w:tab/>
        <w:tab/>
      </w:r>
      <w:r>
        <w:rPr>
          <w:rFonts w:cs="Comic Sans MS" w:ascii="Comic Sans MS" w:hAnsi="Comic Sans MS"/>
          <w:bCs/>
          <w:sz w:val="32"/>
          <w:szCs w:val="32"/>
        </w:rPr>
        <w:t>$3,670,080</w:t>
        <w:tab/>
        <w:t xml:space="preserve">    $4,694,17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11 Scholarship Award Totals:</w:t>
        <w:tab/>
        <w:tab/>
        <w:t>$2,781,460</w:t>
        <w:tab/>
        <w:t xml:space="preserve">    $4,442,88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04:00Z</dcterms:created>
  <dc:creator>VBPS</dc:creator>
  <dc:description/>
  <cp:keywords/>
  <dc:language>en-US</dc:language>
  <cp:lastModifiedBy>bjmiller</cp:lastModifiedBy>
  <cp:lastPrinted>2010-06-10T12:54:00Z</cp:lastPrinted>
  <dcterms:modified xsi:type="dcterms:W3CDTF">2011-06-08T17:35:00Z</dcterms:modified>
  <cp:revision>21</cp:revision>
  <dc:subject/>
  <dc:title>Princess Anne High School scholarship totals</dc:title>
</cp:coreProperties>
</file>